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20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0"/>
        <w:gridCol w:w="1400"/>
        <w:gridCol w:w="400"/>
        <w:gridCol w:w="300"/>
        <w:gridCol w:w="746"/>
        <w:gridCol w:w="554"/>
        <w:gridCol w:w="287"/>
        <w:gridCol w:w="13"/>
        <w:gridCol w:w="764"/>
        <w:gridCol w:w="239"/>
        <w:gridCol w:w="20"/>
        <w:gridCol w:w="777"/>
        <w:gridCol w:w="534"/>
        <w:gridCol w:w="216"/>
        <w:gridCol w:w="96"/>
        <w:gridCol w:w="54"/>
        <w:gridCol w:w="100"/>
        <w:gridCol w:w="387"/>
        <w:gridCol w:w="13"/>
        <w:gridCol w:w="152"/>
        <w:gridCol w:w="48"/>
        <w:gridCol w:w="28"/>
        <w:gridCol w:w="72"/>
        <w:gridCol w:w="236"/>
        <w:gridCol w:w="92"/>
        <w:gridCol w:w="110"/>
        <w:gridCol w:w="62"/>
        <w:gridCol w:w="12"/>
        <w:gridCol w:w="251"/>
        <w:gridCol w:w="131"/>
        <w:gridCol w:w="106"/>
        <w:gridCol w:w="232"/>
        <w:gridCol w:w="196"/>
        <w:gridCol w:w="74"/>
        <w:gridCol w:w="198"/>
        <w:gridCol w:w="200"/>
        <w:gridCol w:w="178"/>
        <w:gridCol w:w="22"/>
        <w:gridCol w:w="600"/>
        <w:gridCol w:w="200"/>
        <w:gridCol w:w="493"/>
        <w:gridCol w:w="208"/>
        <w:gridCol w:w="499"/>
        <w:gridCol w:w="288"/>
        <w:gridCol w:w="12"/>
        <w:gridCol w:w="200"/>
        <w:gridCol w:w="109"/>
        <w:gridCol w:w="336"/>
        <w:gridCol w:w="213"/>
        <w:gridCol w:w="70"/>
        <w:gridCol w:w="318"/>
        <w:gridCol w:w="38"/>
        <w:gridCol w:w="16"/>
        <w:gridCol w:w="281"/>
        <w:gridCol w:w="219"/>
        <w:gridCol w:w="21"/>
        <w:gridCol w:w="679"/>
        <w:gridCol w:w="240"/>
        <w:gridCol w:w="60"/>
        <w:gridCol w:w="100"/>
        <w:gridCol w:w="588"/>
        <w:gridCol w:w="12"/>
      </w:tblGrid>
      <w:tr>
        <w:trPr>
          <w:trHeight w:val="824" w:hRule="atLeast"/>
        </w:trPr>
        <w:tc>
          <w:tcPr>
            <w:tcW w:w="390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86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0" w:type="dxa"/>
            <w:gridSpan w:val="55"/>
            <w:tcBorders/>
            <w:vAlign w:val="bottom"/>
          </w:tcPr>
          <w:p>
            <w:pPr>
              <w:pStyle w:val="Normal"/>
              <w:jc w:val="center"/>
              <w:rPr>
                <w:sz w:val="52"/>
                <w:szCs w:val="52"/>
                <w:lang w:val="fr-FR"/>
              </w:rPr>
            </w:pPr>
            <w:r>
              <w:rPr>
                <w:b/>
                <w:sz w:val="52"/>
                <w:szCs w:val="52"/>
                <w:lang w:val="fr-FR"/>
              </w:rPr>
              <w:t>VOS Recruitment / De-recruitment / Update</w:t>
            </w:r>
          </w:p>
        </w:tc>
      </w:tr>
      <w:tr>
        <w:trPr>
          <w:trHeight w:val="416" w:hRule="atLeast"/>
        </w:trPr>
        <w:tc>
          <w:tcPr>
            <w:tcW w:w="39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365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VOS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9" w:type="dxa"/>
            <w:gridSpan w:val="2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__Fieldmark__1_3257139572"/>
                  <w:enabled/>
                  <w:ddList>
                    <w:result w:val="0"/>
                    <w:listEntry w:val="-- Select Advice Type --"/>
                    <w:listEntry w:val="Recruitment"/>
                    <w:listEntry w:val="De-recruitment"/>
                    <w:listEntry w:val="Update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1_3257139572"/>
            <w:bookmarkStart w:id="1" w:name="__Fieldmark__1_3257139572"/>
            <w:bookmarkEnd w:id="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gridSpan w:val="1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Text152"/>
            <w:r>
              <w:rPr>
                <w:sz w:val="24"/>
                <w:szCs w:val="24"/>
              </w:rPr>
              <w:t xml:space="preserve">Date of action: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End w:id="2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300" w:type="dxa"/>
            <w:gridSpan w:val="3"/>
            <w:tcBorders>
              <w:bottom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P00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General Instructions</w:t>
            </w:r>
          </w:p>
        </w:tc>
        <w:tc>
          <w:tcPr>
            <w:tcW w:w="11688" w:type="dxa"/>
            <w:gridSpan w:val="55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(1)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Use the Tab key (or Shift + Tab to go back) or the mouse to move between the fields.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(2) Do </w:t>
            </w:r>
            <w:r>
              <w:rPr>
                <w:color w:val="FF0000"/>
                <w:sz w:val="18"/>
                <w:szCs w:val="18"/>
                <w:u w:val="single"/>
              </w:rPr>
              <w:t>NOT</w:t>
            </w:r>
            <w:r>
              <w:rPr>
                <w:color w:val="FF0000"/>
                <w:sz w:val="18"/>
                <w:szCs w:val="18"/>
              </w:rPr>
              <w:t xml:space="preserve"> add commas or use the ENTER ke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8"/>
                <w:szCs w:val="18"/>
              </w:rPr>
              <w:t xml:space="preserve">(3) Enter </w:t>
            </w:r>
            <w:r>
              <w:rPr>
                <w:color w:val="FF0000"/>
                <w:sz w:val="18"/>
                <w:szCs w:val="18"/>
                <w:u w:val="single"/>
              </w:rPr>
              <w:t>ALL</w:t>
            </w:r>
            <w:r>
              <w:rPr>
                <w:color w:val="FF0000"/>
                <w:sz w:val="18"/>
                <w:szCs w:val="18"/>
              </w:rPr>
              <w:t xml:space="preserve"> dates in your local format (</w:t>
            </w:r>
            <w:r>
              <w:rPr>
                <w:color w:val="FF0000"/>
                <w:sz w:val="18"/>
                <w:szCs w:val="18"/>
                <w:highlight w:val="yellow"/>
              </w:rPr>
              <w:t>DD/MM/YYYY</w:t>
            </w:r>
            <w:r>
              <w:rPr>
                <w:color w:val="FF0000"/>
                <w:sz w:val="18"/>
                <w:szCs w:val="18"/>
              </w:rPr>
              <w:t xml:space="preserve"> or </w:t>
            </w:r>
            <w:r>
              <w:rPr>
                <w:color w:val="FF0000"/>
                <w:sz w:val="18"/>
                <w:szCs w:val="18"/>
                <w:highlight w:val="yellow"/>
              </w:rPr>
              <w:t>MM/DD/YYYY</w:t>
            </w:r>
            <w:r>
              <w:rPr>
                <w:color w:val="FF0000"/>
                <w:sz w:val="18"/>
                <w:szCs w:val="18"/>
              </w:rPr>
              <w:t>) for storage in YYYYMMDD format.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hip Details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103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S Ident Number (if applicable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ngth (m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8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hip nam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2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th (m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9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l sig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eboard (m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0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O Numb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5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aught (m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1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ntry of registratio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801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3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imum cargo height (m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2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me port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idge to bow distance (m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3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ssel typ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201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6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oss Tonnage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ssel digital image(s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203</w:t>
            </w:r>
          </w:p>
        </w:tc>
        <w:tc>
          <w:tcPr>
            <w:tcW w:w="3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_3257139572"/>
                  <w:enabled/>
                  <w:ddList>
                    <w:result w:val="0"/>
                    <w:listEntry w:val="-- Select --"/>
                    <w:listEntry w:val="AV"/>
                    <w:listEntry w:val="NA"/>
                    <w:listEntry w:val="PA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" w:name="__Fieldmark__17_3257139572"/>
            <w:bookmarkStart w:id="4" w:name="__Fieldmark__17_3257139572"/>
            <w:bookmarkEnd w:id="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)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ar of Construction (yyyy)</w:t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>
          <w:trHeight w:val="30" w:hRule="atLeast"/>
        </w:trPr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hip’s Contact Details f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hore-to-ship Communication</w:t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thod</w:t>
            </w:r>
          </w:p>
        </w:tc>
        <w:tc>
          <w:tcPr>
            <w:tcW w:w="4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ber / Detail</w:t>
            </w:r>
          </w:p>
        </w:tc>
        <w:tc>
          <w:tcPr>
            <w:tcW w:w="2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thod</w:t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ber / Details</w:t>
            </w:r>
          </w:p>
        </w:tc>
      </w:tr>
      <w:tr>
        <w:trPr>
          <w:trHeight w:val="30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ail</w:t>
            </w:r>
          </w:p>
        </w:tc>
        <w:tc>
          <w:tcPr>
            <w:tcW w:w="4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20_3257139572"/>
                  <w:enabled/>
                  <w:ddList>
                    <w:result w:val="0"/>
                    <w:listEntry w:val="-- Select --"/>
                    <w:listEntry w:val="Mobile Phone"/>
                    <w:listEntry w:val="Inmarsat C / Mini C"/>
                    <w:listEntry w:val="Inmarsat M (Voice)"/>
                    <w:listEntry w:val="Inmarsat M (Fax)"/>
                    <w:listEntry w:val="Inmarsat B (Voice)"/>
                    <w:listEntry w:val="Inmarsat B (Fax)"/>
                    <w:listEntry w:val="Inmarsat Mini M (Voice)"/>
                    <w:listEntry w:val="Inmarsat Mini M (Fax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" w:name="__Fieldmark__20_3257139572"/>
            <w:bookmarkStart w:id="6" w:name="__Fieldmark__20_3257139572"/>
            <w:bookmarkEnd w:id="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22_3257139572"/>
                  <w:enabled/>
                  <w:ddList>
                    <w:result w:val="0"/>
                    <w:listEntry w:val="-- Select --"/>
                    <w:listEntry w:val="Mobile Phone"/>
                    <w:listEntry w:val="Inmarsat C / Mini C"/>
                    <w:listEntry w:val="Inmarsat M (Voice)"/>
                    <w:listEntry w:val="Inmarsat M (Fax)"/>
                    <w:listEntry w:val="Inmarsat B (Voice)"/>
                    <w:listEntry w:val="Inmarsat B (Fax)"/>
                    <w:listEntry w:val="Inmarsat Mini M (Voice)"/>
                    <w:listEntry w:val="Inmarsat Mini M (Fax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" w:name="__Fieldmark__22_3257139572"/>
            <w:bookmarkStart w:id="8" w:name="__Fieldmark__22_3257139572"/>
            <w:bookmarkEnd w:id="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24_3257139572"/>
                  <w:enabled/>
                  <w:ddList>
                    <w:result w:val="0"/>
                    <w:listEntry w:val="-- Select --"/>
                    <w:listEntry w:val="Mobile Phone"/>
                    <w:listEntry w:val="Inmarsat C / Mini C"/>
                    <w:listEntry w:val="Inmarsat M (Voice)"/>
                    <w:listEntry w:val="Inmarsat M (Fax)"/>
                    <w:listEntry w:val="Inmarsat B (Voice)"/>
                    <w:listEntry w:val="Inmarsat B (Fax)"/>
                    <w:listEntry w:val="Inmarsat Mini M (Voice)"/>
                    <w:listEntry w:val="Inmarsat Mini M (Fax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" w:name="__Fieldmark__24_3257139572"/>
            <w:bookmarkStart w:id="10" w:name="__Fieldmark__24_3257139572"/>
            <w:bookmarkEnd w:id="1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26_3257139572"/>
                  <w:enabled/>
                  <w:ddList>
                    <w:result w:val="0"/>
                    <w:listEntry w:val="-- Select --"/>
                    <w:listEntry w:val="Mobile Phone"/>
                    <w:listEntry w:val="Inmarsat C / Mini C"/>
                    <w:listEntry w:val="Inmarsat M (Voice)"/>
                    <w:listEntry w:val="Inmarsat M (Fax)"/>
                    <w:listEntry w:val="Inmarsat B (Voice)"/>
                    <w:listEntry w:val="Inmarsat B (Fax)"/>
                    <w:listEntry w:val="Inmarsat Mini M (Voice)"/>
                    <w:listEntry w:val="Inmarsat Mini M (Fax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" w:name="__Fieldmark__26_3257139572"/>
            <w:bookmarkStart w:id="12" w:name="__Fieldmark__26_3257139572"/>
            <w:bookmarkEnd w:id="1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28_3257139572"/>
                  <w:enabled/>
                  <w:ddList>
                    <w:result w:val="0"/>
                    <w:listEntry w:val="-- Select --"/>
                    <w:listEntry w:val="Mobile Phone"/>
                    <w:listEntry w:val="Inmarsat C / Mini C"/>
                    <w:listEntry w:val="Inmarsat M (Voice)"/>
                    <w:listEntry w:val="Inmarsat M (Fax)"/>
                    <w:listEntry w:val="Inmarsat B (Voice)"/>
                    <w:listEntry w:val="Inmarsat B (Fax)"/>
                    <w:listEntry w:val="Inmarsat Mini M (Voice)"/>
                    <w:listEntry w:val="Inmarsat Mini M (Fax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" w:name="__Fieldmark__28_3257139572"/>
            <w:bookmarkStart w:id="14" w:name="__Fieldmark__28_3257139572"/>
            <w:bookmarkEnd w:id="1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tact Informatio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tails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wner / Manager</w:t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Agent</w:t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me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any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77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77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77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7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one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phone</w:t>
            </w:r>
          </w:p>
        </w:tc>
        <w:tc>
          <w:tcPr>
            <w:tcW w:w="1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simile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bile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phone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simile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bile</w:t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ail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334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87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77" w:type="dxa"/>
            <w:gridSpan w:val="28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88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877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77" w:type="dxa"/>
            <w:gridSpan w:val="28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88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4" w:hRule="atLeast"/>
        </w:trPr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utes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103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80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15)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16)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17)</w:t>
            </w:r>
          </w:p>
        </w:tc>
        <w:tc>
          <w:tcPr>
            <w:tcW w:w="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18)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19)</w:t>
            </w:r>
          </w:p>
        </w:tc>
      </w:tr>
      <w:tr>
        <w:trPr>
          <w:trHeight w:val="23" w:hRule="atLeast"/>
        </w:trPr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20)</w:t>
            </w:r>
          </w:p>
        </w:tc>
        <w:tc>
          <w:tcPr>
            <w:tcW w:w="1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21)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22)</w:t>
            </w:r>
          </w:p>
        </w:tc>
        <w:tc>
          <w:tcPr>
            <w:tcW w:w="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23)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24)</w:t>
            </w:r>
          </w:p>
        </w:tc>
      </w:tr>
      <w:tr>
        <w:trPr>
          <w:trHeight w:val="92" w:hRule="atLeast"/>
        </w:trPr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erving Program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2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2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ntry of recruitment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801</w:t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s of reporting ship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202</w:t>
            </w:r>
          </w:p>
        </w:tc>
        <w:tc>
          <w:tcPr>
            <w:tcW w:w="1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63_3257139572"/>
                  <w:enabled/>
                  <w:ddList>
                    <w:result w:val="0"/>
                    <w:listEntry w:val="-- Select --"/>
                    <w:listEntry w:val="10"/>
                    <w:listEntry w:val="15"/>
                    <w:listEntry w:val="30"/>
                    <w:listEntry w:val="35"/>
                    <w:listEntry w:val="40"/>
                    <w:listEntry w:val="45"/>
                    <w:listEntry w:val="70"/>
                    <w:listEntry w:val="75"/>
                    <w:listEntry w:val="80"/>
                    <w:listEntry w:val="85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" w:name="__Fieldmark__63_3257139572"/>
            <w:bookmarkStart w:id="16" w:name="__Fieldmark__63_3257139572"/>
            <w:bookmarkEnd w:id="1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29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rting frequency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602</w:t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64_3257139572"/>
                  <w:enabled/>
                  <w:ddList>
                    <w:result w:val="0"/>
                    <w:listEntry w:val="-- Select --"/>
                    <w:listEntry w:val="OPD"/>
                    <w:listEntry w:val="TPD"/>
                    <w:listEntry w:val="FPD"/>
                    <w:listEntry w:val="EPD"/>
                    <w:listEntry w:val="HLY"/>
                    <w:listEntry w:val="IRR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" w:name="__Fieldmark__64_3257139572"/>
            <w:bookmarkStart w:id="18" w:name="__Fieldmark__64_3257139572"/>
            <w:bookmarkEnd w:id="1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1)</w:t>
            </w:r>
          </w:p>
        </w:tc>
        <w:tc>
          <w:tcPr>
            <w:tcW w:w="2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General observing practice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105</w:t>
            </w:r>
          </w:p>
        </w:tc>
        <w:tc>
          <w:tcPr>
            <w:tcW w:w="1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65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" w:name="__Fieldmark__65_3257139572"/>
            <w:bookmarkStart w:id="20" w:name="__Fieldmark__65_3257139572"/>
            <w:bookmarkEnd w:id="2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0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nd observing practic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103</w:t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66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" w:name="__Fieldmark__66_3257139572"/>
            <w:bookmarkStart w:id="22" w:name="__Fieldmark__66_3257139572"/>
            <w:bookmarkEnd w:id="2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5)</w:t>
            </w:r>
          </w:p>
        </w:tc>
        <w:tc>
          <w:tcPr>
            <w:tcW w:w="2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 observing height (m)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1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4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servation transmission method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601</w:t>
            </w:r>
          </w:p>
        </w:tc>
        <w:tc>
          <w:tcPr>
            <w:tcW w:w="2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68_3257139572"/>
                  <w:enabled/>
                  <w:ddList>
                    <w:result w:val="0"/>
                    <w:listEntry w:val="-- Select --"/>
                    <w:listEntry w:val="SVCE"/>
                    <w:listEntry w:val="SMAI"/>
                    <w:listEntry w:val="SWEB"/>
                    <w:listEntry w:val="CT41"/>
                    <w:listEntry w:val="CTX"/>
                    <w:listEntry w:val="CTH"/>
                    <w:listEntry w:val="CDS"/>
                    <w:listEntry w:val="AIS"/>
                    <w:listEntry w:val="ARG"/>
                    <w:listEntry w:val="TDUP"/>
                    <w:listEntry w:val="TSMS"/>
                    <w:listEntry w:val="GBS"/>
                    <w:listEntry w:val="GMS"/>
                    <w:listEntry w:val="ISBD"/>
                    <w:listEntry w:val="IMAI"/>
                    <w:listEntry w:val="IDUP"/>
                    <w:listEntry w:val="CDM"/>
                    <w:listEntry w:val="CMAI"/>
                    <w:listEntry w:val="ORBC"/>
                    <w:listEntry w:val="VMAI"/>
                    <w:listEntry w:val="VDUP"/>
                    <w:listEntry w:val="DMO"/>
                    <w:listEntry w:val="O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" w:name="__Fieldmark__68_3257139572"/>
            <w:bookmarkStart w:id="24" w:name="__Fieldmark__68_3257139572"/>
            <w:bookmarkEnd w:id="2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2)</w:t>
            </w:r>
          </w:p>
        </w:tc>
        <w:tc>
          <w:tcPr>
            <w:tcW w:w="2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ssel maximum operating speed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1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4)</w:t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lectronic Logbook Software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38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uter (for electronic logbook software or AWS data entry)</w:t>
            </w:r>
          </w:p>
        </w:tc>
      </w:tr>
      <w:tr>
        <w:trPr/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sion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47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e and model (NMS-owned only)</w:t>
            </w:r>
          </w:p>
        </w:tc>
        <w:tc>
          <w:tcPr>
            <w:tcW w:w="3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 (NMS-owned only)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70_3257139572"/>
                  <w:enabled/>
                  <w:ddList>
                    <w:result w:val="0"/>
                    <w:listEntry w:val="-- Select --"/>
                    <w:listEntry w:val="Nil"/>
                    <w:listEntry w:val="TurboWin"/>
                    <w:listEntry w:val="SEAS"/>
                    <w:listEntry w:val="ObsJMA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" w:name="__Fieldmark__70_3257139572"/>
            <w:bookmarkStart w:id="26" w:name="__Fieldmark__70_3257139572"/>
            <w:bookmarkEnd w:id="2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3a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3b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72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" w:name="__Fieldmark__72_3257139572"/>
            <w:bookmarkStart w:id="28" w:name="__Fieldmark__72_3257139572"/>
            <w:bookmarkEnd w:id="2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98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utomatic Weather Station (AWS) 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3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WS make and model</w:t>
            </w:r>
          </w:p>
        </w:tc>
        <w:tc>
          <w:tcPr>
            <w:tcW w:w="4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7)</w:t>
            </w:r>
          </w:p>
        </w:tc>
        <w:tc>
          <w:tcPr>
            <w:tcW w:w="2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WS baseline check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203</w:t>
            </w:r>
          </w:p>
        </w:tc>
        <w:tc>
          <w:tcPr>
            <w:tcW w:w="3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76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" w:name="__Fieldmark__76_3257139572"/>
            <w:bookmarkStart w:id="30" w:name="__Fieldmark__76_3257139572"/>
            <w:bookmarkEnd w:id="3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6)</w:t>
            </w:r>
          </w:p>
        </w:tc>
      </w:tr>
      <w:tr>
        <w:trPr/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WS processing software</w:t>
            </w:r>
          </w:p>
        </w:tc>
        <w:tc>
          <w:tcPr>
            <w:tcW w:w="4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8)</w:t>
            </w:r>
          </w:p>
        </w:tc>
        <w:tc>
          <w:tcPr>
            <w:tcW w:w="2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WS display software</w:t>
            </w:r>
          </w:p>
        </w:tc>
        <w:tc>
          <w:tcPr>
            <w:tcW w:w="5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39)</w:t>
            </w:r>
          </w:p>
        </w:tc>
      </w:tr>
      <w:tr>
        <w:trPr>
          <w:trHeight w:val="28" w:hRule="atLeast"/>
        </w:trPr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omet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1</w:t>
            </w:r>
          </w:p>
        </w:tc>
        <w:tc>
          <w:tcPr>
            <w:tcW w:w="5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2 (if applicable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79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" w:name="__Fieldmark__79_3257139572"/>
            <w:bookmarkStart w:id="32" w:name="__Fieldmark__79_3257139572"/>
            <w:bookmarkEnd w:id="3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80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" w:name="__Fieldmark__80_3257139572"/>
            <w:bookmarkStart w:id="34" w:name="__Fieldmark__80_3257139572"/>
            <w:bookmarkEnd w:id="3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202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81_3257139572"/>
                  <w:enabled/>
                  <w:ddList>
                    <w:result w:val="0"/>
                    <w:listEntry w:val="-- Select --"/>
                    <w:listEntry w:val="AN"/>
                    <w:listEntry w:val="DA"/>
                    <w:listEntry w:val="ELE"/>
                    <w:listEntry w:val="MER"/>
                    <w:listEntry w:val="SAN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" w:name="__Fieldmark__81_3257139572"/>
            <w:bookmarkStart w:id="36" w:name="__Fieldmark__81_3257139572"/>
            <w:bookmarkEnd w:id="3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0)</w:t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82_3257139572"/>
                  <w:enabled/>
                  <w:ddList>
                    <w:result w:val="0"/>
                    <w:listEntry w:val="-- Select --"/>
                    <w:listEntry w:val="AN"/>
                    <w:listEntry w:val="DA"/>
                    <w:listEntry w:val="ELE"/>
                    <w:listEntry w:val="MER"/>
                    <w:listEntry w:val="SAN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" w:name="__Fieldmark__82_3257139572"/>
            <w:bookmarkStart w:id="38" w:name="__Fieldmark__82_3257139572"/>
            <w:bookmarkEnd w:id="3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6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e and model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1)</w:t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7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ight above SLL 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2)</w:t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8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204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87_3257139572"/>
                  <w:enabled/>
                  <w:ddList>
                    <w:result w:val="0"/>
                    <w:listEntry w:val="-- Select --"/>
                    <w:listEntry w:val="PW"/>
                    <w:listEntry w:val="WH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" w:name="__Fieldmark__87_3257139572"/>
            <w:bookmarkStart w:id="40" w:name="__Fieldmark__87_3257139572"/>
            <w:bookmarkEnd w:id="4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3)</w:t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88_3257139572"/>
                  <w:enabled/>
                  <w:ddList>
                    <w:result w:val="0"/>
                    <w:listEntry w:val="-- Select --"/>
                    <w:listEntry w:val="PW"/>
                    <w:listEntry w:val="WH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" w:name="__Fieldmark__88_3257139572"/>
            <w:bookmarkStart w:id="42" w:name="__Fieldmark__88_3257139572"/>
            <w:bookmarkEnd w:id="4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9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ure units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89_3257139572"/>
                  <w:enabled/>
                  <w:ddList>
                    <w:result w:val="0"/>
                    <w:listEntry w:val="-- Select --"/>
                    <w:listEntry w:val="hPa"/>
                    <w:listEntry w:val="Mb"/>
                    <w:listEntry w:val="inches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" w:name="__Fieldmark__89_3257139572"/>
            <w:bookmarkStart w:id="44" w:name="__Fieldmark__89_3257139572"/>
            <w:bookmarkEnd w:id="4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4)</w:t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90_3257139572"/>
                  <w:enabled/>
                  <w:ddList>
                    <w:result w:val="0"/>
                    <w:listEntry w:val="-- Select --"/>
                    <w:listEntry w:val="hPa"/>
                    <w:listEntry w:val="Mb"/>
                    <w:listEntry w:val="inches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" w:name="__Fieldmark__90_3257139572"/>
            <w:bookmarkStart w:id="46" w:name="__Fieldmark__90_3257139572"/>
            <w:bookmarkEnd w:id="4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0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last performance check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45)</w:t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1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 (NMS-owned only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ograph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1</w:t>
            </w:r>
          </w:p>
        </w:tc>
        <w:tc>
          <w:tcPr>
            <w:tcW w:w="5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2 (if applicable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95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" w:name="__Fieldmark__95_3257139572"/>
            <w:bookmarkStart w:id="48" w:name="__Fieldmark__95_3257139572"/>
            <w:bookmarkEnd w:id="4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96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" w:name="__Fieldmark__96_3257139572"/>
            <w:bookmarkStart w:id="50" w:name="__Fieldmark__96_3257139572"/>
            <w:bookmarkEnd w:id="5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201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97_3257139572"/>
                  <w:enabled/>
                  <w:ddList>
                    <w:result w:val="0"/>
                    <w:listEntry w:val="-- Select --"/>
                    <w:listEntry w:val="OS"/>
                    <w:listEntry w:val="OS1"/>
                    <w:listEntry w:val="OS2"/>
                    <w:listEntry w:val="OS3"/>
                    <w:listEntry w:val="OS4"/>
                    <w:listEntry w:val="OS5"/>
                    <w:listEntry w:val="OS6"/>
                    <w:listEntry w:val="OS7"/>
                    <w:listEntry w:val="OS8"/>
                    <w:listEntry w:val="OS9"/>
                    <w:listEntry w:val="SS"/>
                    <w:listEntry w:val="ET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" w:name="__Fieldmark__97_3257139572"/>
            <w:bookmarkStart w:id="52" w:name="__Fieldmark__97_3257139572"/>
            <w:bookmarkEnd w:id="5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2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98_3257139572"/>
                  <w:enabled/>
                  <w:ddList>
                    <w:result w:val="0"/>
                    <w:listEntry w:val="-- Select --"/>
                    <w:listEntry w:val="OS"/>
                    <w:listEntry w:val="OS1"/>
                    <w:listEntry w:val="OS2"/>
                    <w:listEntry w:val="OS3"/>
                    <w:listEntry w:val="OS4"/>
                    <w:listEntry w:val="OS5"/>
                    <w:listEntry w:val="OS6"/>
                    <w:listEntry w:val="OS7"/>
                    <w:listEntry w:val="OS8"/>
                    <w:listEntry w:val="OS9"/>
                    <w:listEntry w:val="SS"/>
                    <w:listEntry w:val="ET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" w:name="__Fieldmark__98_3257139572"/>
            <w:bookmarkStart w:id="54" w:name="__Fieldmark__98_3257139572"/>
            <w:bookmarkEnd w:id="5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3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e and model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 (NMS-owned only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5600" w:type="dxa"/>
            <w:gridSpan w:val="6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5600" w:type="dxa"/>
            <w:gridSpan w:val="6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5600" w:type="dxa"/>
            <w:gridSpan w:val="6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mperatur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1</w:t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nstrument 2 (if applicable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03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" w:name="__Fieldmark__103_3257139572"/>
            <w:bookmarkStart w:id="56" w:name="__Fieldmark__103_3257139572"/>
            <w:bookmarkEnd w:id="5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04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" w:name="__Fieldmark__104_3257139572"/>
            <w:bookmarkStart w:id="58" w:name="__Fieldmark__104_3257139572"/>
            <w:bookmarkEnd w:id="5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y bulb thermometer typ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02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05_3257139572"/>
                  <w:enabled/>
                  <w:ddList>
                    <w:result w:val="0"/>
                    <w:listEntry w:val="-- Select --"/>
                    <w:listEntry w:val="ALC"/>
                    <w:listEntry w:val="MER"/>
                    <w:listEntry w:val="ELE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" w:name="__Fieldmark__105_3257139572"/>
            <w:bookmarkStart w:id="60" w:name="__Fieldmark__105_3257139572"/>
            <w:bookmarkEnd w:id="6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2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06_3257139572"/>
                  <w:enabled/>
                  <w:ddList>
                    <w:result w:val="0"/>
                    <w:listEntry w:val="-- Select --"/>
                    <w:listEntry w:val="ALC"/>
                    <w:listEntry w:val="MER"/>
                    <w:listEntry w:val="ELE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" w:name="__Fieldmark__106_3257139572"/>
            <w:bookmarkStart w:id="62" w:name="__Fieldmark__106_3257139572"/>
            <w:bookmarkEnd w:id="6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8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ygrometer typ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802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07_3257139572"/>
                  <w:enabled/>
                  <w:ddList>
                    <w:result w:val="0"/>
                    <w:listEntry w:val="-- Select --"/>
                    <w:listEntry w:val="C"/>
                    <w:listEntry w:val="CM"/>
                    <w:listEntry w:val="E"/>
                    <w:listEntry w:val="H"/>
                    <w:listEntry w:val="HG"/>
                    <w:listEntry w:val="P"/>
                    <w:listEntry w:val="T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" w:name="__Fieldmark__107_3257139572"/>
            <w:bookmarkStart w:id="64" w:name="__Fieldmark__107_3257139572"/>
            <w:bookmarkEnd w:id="6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4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08_3257139572"/>
                  <w:enabled/>
                  <w:ddList>
                    <w:result w:val="0"/>
                    <w:listEntry w:val="-- Select --"/>
                    <w:listEntry w:val="C"/>
                    <w:listEntry w:val="CM"/>
                    <w:listEntry w:val="E"/>
                    <w:listEntry w:val="H"/>
                    <w:listEntry w:val="HG"/>
                    <w:listEntry w:val="P"/>
                    <w:listEntry w:val="T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" w:name="__Fieldmark__108_3257139572"/>
            <w:bookmarkStart w:id="66" w:name="__Fieldmark__108_3257139572"/>
            <w:bookmarkEnd w:id="6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6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y bulb make and model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3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9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t bulb make and model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y bulb and wet bulb exposur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801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13_3257139572"/>
                  <w:enabled/>
                  <w:ddList>
                    <w:result w:val="0"/>
                    <w:listEntry w:val="-- Select --"/>
                    <w:listEntry w:val="A"/>
                    <w:listEntry w:val="S"/>
                    <w:listEntry w:val="HH"/>
                    <w:listEntry w:val="VS"/>
                    <w:listEntry w:val="SN"/>
                    <w:listEntry w:val="SG"/>
                    <w:listEntry w:val="US"/>
                    <w:listEntry w:val="W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" w:name="__Fieldmark__113_3257139572"/>
            <w:bookmarkStart w:id="68" w:name="__Fieldmark__113_3257139572"/>
            <w:bookmarkEnd w:id="6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4 &amp; 65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14_3257139572"/>
                  <w:enabled/>
                  <w:ddList>
                    <w:result w:val="0"/>
                    <w:listEntry w:val="-- Select --"/>
                    <w:listEntry w:val="A"/>
                    <w:listEntry w:val="S"/>
                    <w:listEntry w:val="HH"/>
                    <w:listEntry w:val="VS"/>
                    <w:listEntry w:val="SN"/>
                    <w:listEntry w:val="SG"/>
                    <w:listEntry w:val="US"/>
                    <w:listEntry w:val="W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" w:name="__Fieldmark__114_3257139572"/>
            <w:bookmarkStart w:id="70" w:name="__Fieldmark__114_3257139572"/>
            <w:bookmarkEnd w:id="7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0 &amp; 67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of temperature scree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01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15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" w:name="__Fieldmark__115_3257139572"/>
            <w:bookmarkStart w:id="72" w:name="__Fieldmark__115_3257139572"/>
            <w:bookmarkEnd w:id="7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5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16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" w:name="__Fieldmark__116_3257139572"/>
            <w:bookmarkStart w:id="74" w:name="__Fieldmark__116_3257139572"/>
            <w:bookmarkEnd w:id="7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1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ight above SLL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6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2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perature reporting practic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03</w:t>
            </w:r>
          </w:p>
        </w:tc>
        <w:tc>
          <w:tcPr>
            <w:tcW w:w="4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19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" w:name="__Fieldmark__119_3257139572"/>
            <w:bookmarkStart w:id="76" w:name="__Fieldmark__119_3257139572"/>
            <w:bookmarkEnd w:id="7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7)</w:t>
            </w:r>
          </w:p>
        </w:tc>
        <w:tc>
          <w:tcPr>
            <w:tcW w:w="4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20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" w:name="__Fieldmark__120_3257139572"/>
            <w:bookmarkStart w:id="78" w:name="__Fieldmark__120_3257139572"/>
            <w:bookmarkEnd w:id="7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3)</w:t>
            </w:r>
          </w:p>
        </w:tc>
      </w:tr>
      <w:tr>
        <w:trPr/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 (NMS-owned only)</w:t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reen</w:t>
            </w:r>
          </w:p>
        </w:tc>
        <w:tc>
          <w:tcPr>
            <w:tcW w:w="1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y bulb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t bulb</w:t>
            </w:r>
          </w:p>
        </w:tc>
        <w:tc>
          <w:tcPr>
            <w:tcW w:w="2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reen</w:t>
            </w:r>
          </w:p>
        </w:tc>
        <w:tc>
          <w:tcPr>
            <w:tcW w:w="1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y bulb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t bulb</w:t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a Surface Temperatur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1</w:t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2 (if applicable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27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" w:name="__Fieldmark__127_3257139572"/>
            <w:bookmarkStart w:id="80" w:name="__Fieldmark__127_3257139572"/>
            <w:bookmarkEnd w:id="8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28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1" w:name="__Fieldmark__128_3257139572"/>
            <w:bookmarkStart w:id="82" w:name="__Fieldmark__128_3257139572"/>
            <w:bookmarkEnd w:id="8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 of observatio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901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29_3257139572"/>
                  <w:enabled/>
                  <w:ddList>
                    <w:result w:val="0"/>
                    <w:listEntry w:val="-- Select --"/>
                    <w:listEntry w:val="BTT"/>
                    <w:listEntry w:val="BU"/>
                    <w:listEntry w:val="C"/>
                    <w:listEntry w:val="HC"/>
                    <w:listEntry w:val="HT"/>
                    <w:listEntry w:val="RAD"/>
                    <w:listEntry w:val="TT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3" w:name="__Fieldmark__129_3257139572"/>
            <w:bookmarkStart w:id="84" w:name="__Fieldmark__129_3257139572"/>
            <w:bookmarkEnd w:id="8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8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30_3257139572"/>
                  <w:enabled/>
                  <w:ddList>
                    <w:result w:val="0"/>
                    <w:listEntry w:val="-- Select --"/>
                    <w:listEntry w:val="BTT"/>
                    <w:listEntry w:val="BU"/>
                    <w:listEntry w:val="C"/>
                    <w:listEntry w:val="HC"/>
                    <w:listEntry w:val="HT"/>
                    <w:listEntry w:val="RAD"/>
                    <w:listEntry w:val="TT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5" w:name="__Fieldmark__130_3257139572"/>
            <w:bookmarkStart w:id="86" w:name="__Fieldmark__130_3257139572"/>
            <w:bookmarkEnd w:id="8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0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th below SLL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69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1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 (NMS-owned only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emomet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5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1</w:t>
            </w:r>
          </w:p>
        </w:tc>
        <w:tc>
          <w:tcPr>
            <w:tcW w:w="5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rument 2 (if applicable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35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7" w:name="__Fieldmark__135_3257139572"/>
            <w:bookmarkStart w:id="88" w:name="__Fieldmark__135_3257139572"/>
            <w:bookmarkEnd w:id="8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36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9" w:name="__Fieldmark__136_3257139572"/>
            <w:bookmarkStart w:id="90" w:name="__Fieldmark__136_3257139572"/>
            <w:bookmarkEnd w:id="9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102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37_3257139572"/>
                  <w:enabled/>
                  <w:ddList>
                    <w:result w:val="0"/>
                    <w:listEntry w:val="-- Select --"/>
                    <w:listEntry w:val="AN"/>
                    <w:listEntry w:val="CCV"/>
                    <w:listEntry w:val="SCV"/>
                    <w:listEntry w:val="HA"/>
                    <w:listEntry w:val="PV"/>
                    <w:listEntry w:val="SON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1" w:name="__Fieldmark__137_3257139572"/>
            <w:bookmarkStart w:id="92" w:name="__Fieldmark__137_3257139572"/>
            <w:bookmarkEnd w:id="9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4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38_3257139572"/>
                  <w:enabled/>
                  <w:ddList>
                    <w:result w:val="0"/>
                    <w:listEntry w:val="-- Select --"/>
                    <w:listEntry w:val="AN"/>
                    <w:listEntry w:val="CCV"/>
                    <w:listEntry w:val="SCV"/>
                    <w:listEntry w:val="HA"/>
                    <w:listEntry w:val="PV"/>
                    <w:listEntry w:val="SON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3" w:name="__Fieldmark__138_3257139572"/>
            <w:bookmarkStart w:id="94" w:name="__Fieldmark__138_3257139572"/>
            <w:bookmarkEnd w:id="9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3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e and model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5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4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101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41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5" w:name="__Fieldmark__141_3257139572"/>
            <w:bookmarkStart w:id="96" w:name="__Fieldmark__141_3257139572"/>
            <w:bookmarkEnd w:id="9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6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42_3257139572"/>
                  <w:enabled/>
                  <w:ddList>
                    <w:result w:val="0"/>
                    <w:listEntry w:val="-- Select --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OT (add footnote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7" w:name="__Fieldmark__142_3257139572"/>
            <w:bookmarkStart w:id="98" w:name="__Fieldmark__142_3257139572"/>
            <w:bookmarkEnd w:id="9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5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ce from bow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7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6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ce from centre line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8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7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de indicator from centre line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104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47_3257139572"/>
                  <w:enabled/>
                  <w:ddList>
                    <w:result w:val="0"/>
                    <w:listEntry w:val="-- Select --"/>
                    <w:listEntry w:val="P"/>
                    <w:listEntry w:val="S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9" w:name="__Fieldmark__147_3257139572"/>
            <w:bookmarkStart w:id="100" w:name="__Fieldmark__147_3257139572"/>
            <w:bookmarkEnd w:id="10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79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48_3257139572"/>
                  <w:enabled/>
                  <w:ddList>
                    <w:result w:val="0"/>
                    <w:listEntry w:val="-- Select --"/>
                    <w:listEntry w:val="P"/>
                    <w:listEntry w:val="S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1" w:name="__Fieldmark__148_3257139572"/>
            <w:bookmarkStart w:id="102" w:name="__Fieldmark__148_3257139572"/>
            <w:bookmarkEnd w:id="10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8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ight above SLL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0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9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ight above deck (m)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1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0)</w:t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last performance check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45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82)</w:t>
            </w:r>
          </w:p>
        </w:tc>
        <w:tc>
          <w:tcPr>
            <w:tcW w:w="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1)</w:t>
            </w:r>
          </w:p>
        </w:tc>
      </w:tr>
      <w:tr>
        <w:trPr/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 (NMS-owned only)</w:t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2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ps</w:t>
            </w:r>
          </w:p>
        </w:tc>
        <w:tc>
          <w:tcPr>
            <w:tcW w:w="2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ne</w:t>
            </w:r>
          </w:p>
        </w:tc>
        <w:tc>
          <w:tcPr>
            <w:tcW w:w="2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ps</w:t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ne</w:t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588" w:type="dxa"/>
            <w:gridSpan w:val="61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5588" w:type="dxa"/>
            <w:gridSpan w:val="61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5588" w:type="dxa"/>
            <w:gridSpan w:val="61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5588" w:type="dxa"/>
            <w:gridSpan w:val="61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 Instrumentation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103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501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2)</w:t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60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  <w:listEntry w:val="Other (add comment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3" w:name="__Fieldmark__160_3257139572"/>
            <w:bookmarkStart w:id="104" w:name="__Fieldmark__160_3257139572"/>
            <w:bookmarkEnd w:id="10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3)</w:t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62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  <w:listEntry w:val="Other (add comment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5" w:name="__Fieldmark__162_3257139572"/>
            <w:bookmarkStart w:id="106" w:name="__Fieldmark__162_3257139572"/>
            <w:bookmarkEnd w:id="10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4)</w:t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64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  <w:listEntry w:val="Other (add comment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7" w:name="__Fieldmark__164_3257139572"/>
            <w:bookmarkStart w:id="108" w:name="__Fieldmark__164_3257139572"/>
            <w:bookmarkEnd w:id="10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5)</w:t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66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  <w:listEntry w:val="Other (add comment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9" w:name="__Fieldmark__166_3257139572"/>
            <w:bookmarkStart w:id="110" w:name="__Fieldmark__166_3257139572"/>
            <w:bookmarkEnd w:id="11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6)</w:t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68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  <w:listEntry w:val="Other (add comment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1" w:name="__Fieldmark__168_3257139572"/>
            <w:bookmarkStart w:id="112" w:name="__Fieldmark__168_3257139572"/>
            <w:bookmarkEnd w:id="11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97)</w:t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er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0_3257139572"/>
                  <w:enabled/>
                  <w:ddList>
                    <w:result w:val="0"/>
                    <w:listEntry w:val="-- Select --"/>
                    <w:listEntry w:val="National Met Service"/>
                    <w:listEntry w:val="Ship's own"/>
                    <w:listEntry w:val="Other (add comment)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3" w:name="__Fieldmark__170_3257139572"/>
            <w:bookmarkStart w:id="114" w:name="__Fieldmark__170_3257139572"/>
            <w:bookmarkEnd w:id="11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otnotes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47 Code Table</w:t>
            </w:r>
          </w:p>
        </w:tc>
        <w:tc>
          <w:tcPr>
            <w:tcW w:w="103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se “Other Comments” if insufficient space</w:t>
            </w:r>
          </w:p>
        </w:tc>
      </w:tr>
      <w:tr>
        <w:trPr/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601</w:t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1_3257139572"/>
                  <w:enabled/>
                  <w:ddList>
                    <w:result w:val="0"/>
                    <w:listEntry w:val="-- Select --"/>
                    <w:listEntry w:val="anmL"/>
                    <w:listEntry w:val="anmT"/>
                    <w:listEntry w:val="anmU"/>
                    <w:listEntry w:val="atm"/>
                    <w:listEntry w:val="barg"/>
                    <w:listEntry w:val="barm"/>
                    <w:listEntry w:val="blc"/>
                    <w:listEntry w:val="brmL"/>
                    <w:listEntry w:val="freq"/>
                    <w:listEntry w:val="hygr"/>
                    <w:listEntry w:val="hgrE"/>
                    <w:listEntry w:val="othI"/>
                    <w:listEntry w:val="rte"/>
                    <w:listEntry w:val="sstM"/>
                    <w:listEntry w:val="thmE"/>
                    <w:listEntry w:val="thmL"/>
                    <w:listEntry w:val="thrm"/>
                    <w:listEntry w:val="tscale"/>
                    <w:listEntry w:val="vssl"/>
                    <w:listEntry w:val="vsslM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5" w:name="__Fieldmark__171_3257139572"/>
            <w:bookmarkStart w:id="116" w:name="__Fieldmark__171_3257139572"/>
            <w:bookmarkEnd w:id="11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itional detail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3_3257139572"/>
                  <w:enabled/>
                  <w:ddList>
                    <w:result w:val="0"/>
                    <w:listEntry w:val="-- Select --"/>
                    <w:listEntry w:val="anmL"/>
                    <w:listEntry w:val="anmT"/>
                    <w:listEntry w:val="anmU"/>
                    <w:listEntry w:val="atm"/>
                    <w:listEntry w:val="barg"/>
                    <w:listEntry w:val="barm"/>
                    <w:listEntry w:val="blc"/>
                    <w:listEntry w:val="brmL"/>
                    <w:listEntry w:val="freq"/>
                    <w:listEntry w:val="hygr"/>
                    <w:listEntry w:val="hgrE"/>
                    <w:listEntry w:val="othI"/>
                    <w:listEntry w:val="rte"/>
                    <w:listEntry w:val="sstM"/>
                    <w:listEntry w:val="thmE"/>
                    <w:listEntry w:val="thmL"/>
                    <w:listEntry w:val="thrm"/>
                    <w:listEntry w:val="tscale"/>
                    <w:listEntry w:val="vssl"/>
                    <w:listEntry w:val="vsslM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7" w:name="__Fieldmark__173_3257139572"/>
            <w:bookmarkStart w:id="118" w:name="__Fieldmark__173_3257139572"/>
            <w:bookmarkEnd w:id="118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itional detail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5_3257139572"/>
                  <w:enabled/>
                  <w:ddList>
                    <w:result w:val="0"/>
                    <w:listEntry w:val="-- Select --"/>
                    <w:listEntry w:val="anmL"/>
                    <w:listEntry w:val="anmT"/>
                    <w:listEntry w:val="anmU"/>
                    <w:listEntry w:val="atm"/>
                    <w:listEntry w:val="barg"/>
                    <w:listEntry w:val="barm"/>
                    <w:listEntry w:val="blc"/>
                    <w:listEntry w:val="brmL"/>
                    <w:listEntry w:val="freq"/>
                    <w:listEntry w:val="hygr"/>
                    <w:listEntry w:val="hgrE"/>
                    <w:listEntry w:val="othI"/>
                    <w:listEntry w:val="rte"/>
                    <w:listEntry w:val="sstM"/>
                    <w:listEntry w:val="thmE"/>
                    <w:listEntry w:val="thmL"/>
                    <w:listEntry w:val="thrm"/>
                    <w:listEntry w:val="tscale"/>
                    <w:listEntry w:val="vssl"/>
                    <w:listEntry w:val="vsslM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9" w:name="__Fieldmark__175_3257139572"/>
            <w:bookmarkStart w:id="120" w:name="__Fieldmark__175_3257139572"/>
            <w:bookmarkEnd w:id="120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itional detail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7_3257139572"/>
                  <w:enabled/>
                  <w:ddList>
                    <w:result w:val="0"/>
                    <w:listEntry w:val="-- Select --"/>
                    <w:listEntry w:val="anmL"/>
                    <w:listEntry w:val="anmT"/>
                    <w:listEntry w:val="anmU"/>
                    <w:listEntry w:val="atm"/>
                    <w:listEntry w:val="barg"/>
                    <w:listEntry w:val="barm"/>
                    <w:listEntry w:val="blc"/>
                    <w:listEntry w:val="brmL"/>
                    <w:listEntry w:val="freq"/>
                    <w:listEntry w:val="hygr"/>
                    <w:listEntry w:val="hgrE"/>
                    <w:listEntry w:val="othI"/>
                    <w:listEntry w:val="rte"/>
                    <w:listEntry w:val="sstM"/>
                    <w:listEntry w:val="thmE"/>
                    <w:listEntry w:val="thmL"/>
                    <w:listEntry w:val="thrm"/>
                    <w:listEntry w:val="tscale"/>
                    <w:listEntry w:val="vssl"/>
                    <w:listEntry w:val="vsslM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1" w:name="__Fieldmark__177_3257139572"/>
            <w:bookmarkStart w:id="122" w:name="__Fieldmark__177_3257139572"/>
            <w:bookmarkEnd w:id="122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itional detail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79_3257139572"/>
                  <w:enabled/>
                  <w:ddList>
                    <w:result w:val="0"/>
                    <w:listEntry w:val="-- Select --"/>
                    <w:listEntry w:val="anmL"/>
                    <w:listEntry w:val="anmT"/>
                    <w:listEntry w:val="anmU"/>
                    <w:listEntry w:val="atm"/>
                    <w:listEntry w:val="barg"/>
                    <w:listEntry w:val="barm"/>
                    <w:listEntry w:val="blc"/>
                    <w:listEntry w:val="brmL"/>
                    <w:listEntry w:val="freq"/>
                    <w:listEntry w:val="hygr"/>
                    <w:listEntry w:val="hgrE"/>
                    <w:listEntry w:val="othI"/>
                    <w:listEntry w:val="rte"/>
                    <w:listEntry w:val="sstM"/>
                    <w:listEntry w:val="thmE"/>
                    <w:listEntry w:val="thmL"/>
                    <w:listEntry w:val="thrm"/>
                    <w:listEntry w:val="tscale"/>
                    <w:listEntry w:val="vssl"/>
                    <w:listEntry w:val="vsslM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3" w:name="__Fieldmark__179_3257139572"/>
            <w:bookmarkStart w:id="124" w:name="__Fieldmark__179_3257139572"/>
            <w:bookmarkEnd w:id="124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itional detail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81_3257139572"/>
                  <w:enabled/>
                  <w:ddList>
                    <w:result w:val="0"/>
                    <w:listEntry w:val="-- Select --"/>
                    <w:listEntry w:val="anmL"/>
                    <w:listEntry w:val="anmT"/>
                    <w:listEntry w:val="anmU"/>
                    <w:listEntry w:val="atm"/>
                    <w:listEntry w:val="barg"/>
                    <w:listEntry w:val="barm"/>
                    <w:listEntry w:val="blc"/>
                    <w:listEntry w:val="brmL"/>
                    <w:listEntry w:val="freq"/>
                    <w:listEntry w:val="hygr"/>
                    <w:listEntry w:val="hgrE"/>
                    <w:listEntry w:val="othI"/>
                    <w:listEntry w:val="rte"/>
                    <w:listEntry w:val="sstM"/>
                    <w:listEntry w:val="thmE"/>
                    <w:listEntry w:val="thmL"/>
                    <w:listEntry w:val="thrm"/>
                    <w:listEntry w:val="tscale"/>
                    <w:listEntry w:val="vssl"/>
                    <w:listEntry w:val="vsslM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5" w:name="__Fieldmark__181_3257139572"/>
            <w:bookmarkStart w:id="126" w:name="__Fieldmark__181_3257139572"/>
            <w:bookmarkEnd w:id="126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itional detail</w:t>
            </w:r>
          </w:p>
        </w:tc>
        <w:tc>
          <w:tcPr>
            <w:tcW w:w="6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gital Image Filenames       ( Refer to WMO No. 47 Metadata Format Version 03, Annex 6, for the SOT-approved filename convention and recommended suite of digital images 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3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3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740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3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8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 Comments</w:t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1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blications Supplied to Ship</w:t>
            </w:r>
          </w:p>
        </w:tc>
      </w:tr>
      <w:tr>
        <w:trPr/>
        <w:tc>
          <w:tcPr>
            <w:tcW w:w="8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127" w:name="__Fieldmark__200_3257139572"/>
            <w:bookmarkStart w:id="128" w:name="__Fieldmark__200_3257139572"/>
            <w:bookmarkEnd w:id="128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129" w:name="__Fieldmark__202_3257139572"/>
            <w:bookmarkStart w:id="130" w:name="__Fieldmark__202_3257139572"/>
            <w:bookmarkEnd w:id="130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131" w:name="__Fieldmark__204_3257139572"/>
            <w:bookmarkStart w:id="132" w:name="__Fieldmark__204_3257139572"/>
            <w:bookmarkEnd w:id="132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133" w:name="__Fieldmark__206_3257139572"/>
            <w:bookmarkStart w:id="134" w:name="__Fieldmark__206_3257139572"/>
            <w:bookmarkEnd w:id="134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5" w:name="__Fieldmark__208_3257139572"/>
            <w:bookmarkStart w:id="136" w:name="__Fieldmark__208_3257139572"/>
            <w:bookmarkEnd w:id="136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7" w:name="__Fieldmark__210_3257139572"/>
            <w:bookmarkStart w:id="138" w:name="__Fieldmark__210_3257139572"/>
            <w:bookmarkEnd w:id="138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9" w:name="__Fieldmark__212_3257139572"/>
            <w:bookmarkStart w:id="140" w:name="__Fieldmark__212_3257139572"/>
            <w:bookmarkEnd w:id="140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1" w:name="__Fieldmark__214_3257139572"/>
            <w:bookmarkStart w:id="142" w:name="__Fieldmark__214_3257139572"/>
            <w:bookmarkEnd w:id="142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5600" w:type="dxa"/>
            <w:gridSpan w:val="61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/location of Port Meteorological Officer</w:t>
            </w:r>
          </w:p>
        </w:tc>
        <w:tc>
          <w:tcPr>
            <w:tcW w:w="7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624" w:type="dxa"/>
            </w:tcMar>
            <w:vAlign w:val="center"/>
          </w:tcPr>
          <w:p>
            <w:pPr>
              <w:pStyle w:val="Normal"/>
              <w:ind w:right="-62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 of preparation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936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Version 2.0, ABOM/GSB for SOT TT-VRPP, 27 May 2015.</w:t>
            </w:r>
          </w:p>
        </w:tc>
        <w:tc>
          <w:tcPr>
            <w:tcW w:w="7664" w:type="dxa"/>
            <w:gridSpan w:val="37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Finish the form with a TAB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orient="landscape" w:w="16838" w:h="11906"/>
      <w:pgMar w:left="851" w:right="851" w:gutter="0" w:header="0" w:top="567" w:footer="0" w:bottom="56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47:00Z</dcterms:created>
  <dc:creator>Graeme Ball</dc:creator>
  <dc:description/>
  <cp:keywords/>
  <dc:language>en-US</dc:language>
  <cp:lastModifiedBy>Graeme Ball</cp:lastModifiedBy>
  <cp:lastPrinted>2008-04-18T10:20:00Z</cp:lastPrinted>
  <dcterms:modified xsi:type="dcterms:W3CDTF">2015-06-01T01:39:00Z</dcterms:modified>
  <cp:revision>6</cp:revision>
  <dc:subject/>
  <dc:title>Ship Details</dc:title>
</cp:coreProperties>
</file>