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bidi w:val="0"/>
        <w:jc w:val="center"/>
        <w:rPr/>
      </w:pPr>
      <w:r>
        <w:rPr/>
        <w:t>NATIONAL FOCAL POINTS FOR THE DBCP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8"/>
        </w:rPr>
        <w:t>(as of 5 September 2001)</w:t>
      </w:r>
    </w:p>
    <w:p>
      <w:pPr>
        <w:sectPr>
          <w:headerReference w:type="default" r:id="rId2"/>
          <w:type w:val="nextPage"/>
          <w:pgSz w:w="12240" w:h="15840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r Ian Alliso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chnical Coordinator, IPAB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Antarctic CRC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University of Tasmania &amp; Australia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 xml:space="preserve">  </w:t>
      </w:r>
      <w:r>
        <w:rPr>
          <w:rFonts w:ascii="Arial" w:hAnsi="Arial"/>
          <w:sz w:val="22"/>
        </w:rPr>
        <w:t>Antarctic Divisio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G.P.O. Box 252-8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HOBART, Tasmania 7001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Australi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61-03 6226 7648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61-03 6226 2973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-mail:  I.Allison@antcrc.utas.edu.au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Graeme Ball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arine Observations Uni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Bureau of Meteorolog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G.P.O. Box 1289 K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ELBOURNE, Vic. 3001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Australi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61-3 9669 4203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61-3 9669 4168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-mail:  g.ball@bom.gov.au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Graham Jone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Chairman, IBPI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Bureau of Meteorolog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G.P.O. Box 1289 K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ELBOURNE, Vic.  3001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Australi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61-3 9669 4167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61-3 9669 4168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-mail:  g.jones@bom.gov.au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s Miriam Andrioli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Chief, Maritime Divisio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Forecasting Department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Servicio Meteorológico National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25 de Mayo 658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1002 BUENOS AIRES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Argentin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+54-11 4514 4253/56 ext. 1823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54-11 4514 4225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E-mail:  miriam_andrioli@hotmail.com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Telex:  27040 METEO AR</w:t>
      </w:r>
    </w:p>
    <w:p>
      <w:pPr>
        <w:pStyle w:val="Normal"/>
        <w:bidi w:val="0"/>
        <w:jc w:val="left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Cmdr Carlos Miguel Passeri Hansen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Diretoria de Hidrografia e Navegaca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arinha do Brasil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Rua Barao de Jaceguay, S/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NITEROI RJ 24048-90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Brazil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55-21 613 8013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55-21 613 8088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E-mail:  04COI@dhn.mar.mil.br</w:t>
      </w:r>
    </w:p>
    <w:p>
      <w:pPr>
        <w:pStyle w:val="Normal"/>
        <w:bidi w:val="0"/>
        <w:jc w:val="left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Ron McLare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Head, Marine Service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Atmospheric Monitoring Divisio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acific and Yukon Region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Environment Canada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Suite 700-1200 West 73rd Avenue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VANCOUVER, B.C., V6P 6H9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Canad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1-604 664 9188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1-604 664 9195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E-mail:  Ron.McLaren@ec.gc.ca</w:t>
      </w:r>
    </w:p>
    <w:p>
      <w:pPr>
        <w:pStyle w:val="Normal"/>
        <w:bidi w:val="0"/>
        <w:jc w:val="left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Lcdr Alejandro Cabeza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Head, Department of Oceanography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Servicío Hidrográfico y Oceanográpico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 xml:space="preserve">  </w:t>
      </w:r>
      <w:r>
        <w:rPr>
          <w:rFonts w:ascii="Arial" w:hAnsi="Arial"/>
          <w:sz w:val="22"/>
          <w:lang w:val="fr-FR"/>
        </w:rPr>
        <w:t>de la Armada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Errázuriz 232, Playa Ancha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VALPARAIS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Chil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56-32 282697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56-32 283537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E-mail: shoa@huelen.reuna.cl</w:t>
      </w:r>
    </w:p>
    <w:p>
      <w:pPr>
        <w:pStyle w:val="Normal"/>
        <w:bidi w:val="0"/>
        <w:jc w:val="left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ivision of Station and Forecas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epartment of Marine Monitoring and Service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State Oceanic Administratio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1, Fuxingmenwai Avenu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BEIJING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Chin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86-10 6853 3515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Radiosonde and Ship Observation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 xml:space="preserve">  </w:t>
      </w:r>
      <w:r>
        <w:rPr>
          <w:rFonts w:ascii="Arial" w:hAnsi="Arial"/>
          <w:sz w:val="22"/>
        </w:rPr>
        <w:t>Divisio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anish Meteorological Institut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100 Lyngbyvej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K-2100 COPENHAGE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enmark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The Director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Instituto Oceanográfico de la Armada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Avenida 25 de Julio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Base Naval Sur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Casilla No. 594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GUAYAQUIL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cuado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593-4 442 151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Pierre Blouch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rogramme coordinator, IBPIO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Météo-France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Centre de météorologie marine/Brest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13, rue du Chatellier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BP 7302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F-29273 BREST Cédex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Franc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33-2 98 22 18 5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+33-2 98 22 18 49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-mail:  pierre.bloch@meteo.fr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François Gérard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Vice-chairman, Joint IOC-WMO-UNEP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 xml:space="preserve">  </w:t>
      </w:r>
      <w:r>
        <w:rPr>
          <w:rFonts w:ascii="Arial" w:hAnsi="Arial"/>
          <w:sz w:val="22"/>
        </w:rPr>
        <w:t>Intergovernmental Committee for GOOS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Chef du Département océan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Direction générale Météo-France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1,quai Branly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75340 PARIS Cédex 07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Franc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33-1 45 56 70 2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33-1 45 56 70 05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E-mail:  francois.gerard@meteo.f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x:  202876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irecto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epartment of Water Resource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7 Marina Parad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BANJUL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Gambi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220 228216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220 225009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rofessor Dr Wolfgang Krauss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Institut für Meereskunde der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 xml:space="preserve">  </w:t>
      </w:r>
      <w:r>
        <w:rPr>
          <w:rFonts w:ascii="Arial" w:hAnsi="Arial"/>
          <w:sz w:val="22"/>
        </w:rPr>
        <w:t>Universität Kiel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üsterbrooker Weg 2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-24105 KIEL 1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German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49-431 597 380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49-431 565 876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Uwe Liepel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eutscher Wetterdiens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Frankfurter Strasse 135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-63067 OFFENBACH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German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49-69 8062 281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49-69 8062 3809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Hellenic National Meteorological Servic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arine Meteorology Branch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.O. Box 7350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GR 166 03 Helliniko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ATHEN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Greec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30-1 962 1116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30-1 962 8952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sz w:val="22"/>
        </w:rPr>
        <w:t>Director</w:t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sz w:val="22"/>
        </w:rPr>
        <w:t>Icelandic Meteorological Office</w:t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sz w:val="22"/>
        </w:rPr>
        <w:t>Bústadavegi 9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150 REYKJAVIK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Iceland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354-5 600 60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354-5 28121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M.R. Nayak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eputy Director &amp; Adviso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nabling System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National Institute of Oceanograph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ona Paul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GOA-403 00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Indi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91-832 221322 ext. 4347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Telefax:  +91-832 223340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E-mail:  mrnayak@csnio.ren.nic.in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 xml:space="preserve">             </w:t>
      </w:r>
      <w:r>
        <w:rPr>
          <w:rFonts w:ascii="Arial" w:hAnsi="Arial"/>
          <w:sz w:val="22"/>
          <w:lang w:val="fr-FR"/>
        </w:rPr>
        <w:t>mrnayak@darya.nio.org</w:t>
      </w:r>
    </w:p>
    <w:p>
      <w:pPr>
        <w:pStyle w:val="Normal"/>
        <w:bidi w:val="0"/>
        <w:jc w:val="left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Mr K. Premkuma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rogram Directo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National Data Buoy Programm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National Institute of Ocean Technolog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epartment of Ocean Developmen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IC &amp; SR Building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IIT Campu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CHENNAI-600 036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Indi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91-44 230 0521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91-44 230 0537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-mail:  prem@niot.ernet.in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r L.V. Gangadhara Ra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Vice-chairman, IBPI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Head, Physical Oceanography Divisio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National Institute of Oceanograph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H.O. Dona Paul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GOA - 403 00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Indi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91-832 226 253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91-832 223 34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-mail:  lvgrao@bcgoa.ernet.in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s Evelyn Murph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arine Uni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eteorological Servic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Glasnevin Hill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UBLIN 9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Ireland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353-1 842 4411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353-1 375 557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sz w:val="22"/>
        </w:rPr>
        <w:t>Dr Tokunosuke Fujitani</w:t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sz w:val="22"/>
        </w:rPr>
        <w:t>Director, Oceanographical Division</w:t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sz w:val="22"/>
        </w:rPr>
        <w:t>Climate and Marine Department</w:t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sz w:val="22"/>
        </w:rPr>
        <w:t>Japan Meteorological Agenc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1-3-4 Otemachi, Chiyoda-ku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OKYO 10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Japa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81-3 3211 4966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81-3 3211 3047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-mail:  ocean@hq.kishou.go.jp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r Ahmad Abu-Hilal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irecto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arine Science Statio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.O. Box 195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AQAB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Jorda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962-3 315144, 315145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962-3 313674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Ali Juma Mafimb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ort Meteorological Office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eteorological Departmen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Box 9851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OMBAS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Keny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254-11 225685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254-11 227761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x:  20888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Dong-Kyu Le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epartment of Marine Scienc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usan National Universit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USAN 609-735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Republic of Kore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82-51 510 218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82-51 581 2963</w:t>
      </w:r>
    </w:p>
    <w:p>
      <w:pPr>
        <w:pStyle w:val="Normal"/>
        <w:keepNext w:val="true"/>
        <w:keepLines/>
        <w:bidi w:val="0"/>
        <w:jc w:val="left"/>
        <w:rPr/>
      </w:pPr>
      <w:r>
        <w:rPr>
          <w:rFonts w:ascii="Arial" w:hAnsi="Arial"/>
          <w:sz w:val="22"/>
        </w:rPr>
        <w:t>E-mail:  lee@bada.ocean.pusan.ac.kr  o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 xml:space="preserve">           </w:t>
      </w:r>
      <w:r>
        <w:rPr>
          <w:rFonts w:ascii="Arial" w:hAnsi="Arial"/>
          <w:sz w:val="22"/>
        </w:rPr>
        <w:t>lee@tiwe.ucsd.edu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Sachooda Ragoonade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eteorological Service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St. Paul Road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VACOA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auritiu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230 686 1031/3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230 686 1033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-mail:  meteo@intnet.mu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x:  4722 Meteo IW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s Julie Fletche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arine Meteorological Office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eteorological Service of NZ Ltd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.O. Box 72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WELLINGTO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New Zealand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64-4 4700 789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64-4 4700 77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-mail:  fletcher@met.co.nz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A.T. Frank Grooter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Observations and Modelling Departmen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Royal Netherlands Meteorological Institut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.O. Box 201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3730 AE DE BILT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Netherland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31-30 220 6691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31-30 221 0407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-mail:  frank.grooters@knmi.nl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irecto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et Norske Meteorologiske Institut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.O. Box 320, Blinder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0314-OSLO 3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Norway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Torlief Loth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chnical Secretary, EGO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Christian Michelsen Research A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Fantoftvegen 28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N-5036 FANTOF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Norwa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47-55 57 40 41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Cmdr Héctor Soldi Soldi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Servicio Nacional de Meteorologia e Hidrologia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Avenida Republica de Chile 295, Apartados 1308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4862 LIMA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Peru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Telephone:  +40-41 643288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Telefax:  +40-41 831274</w:t>
      </w:r>
    </w:p>
    <w:p>
      <w:pPr>
        <w:pStyle w:val="Normal"/>
        <w:bidi w:val="0"/>
        <w:jc w:val="left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Mr Vasile Diaconu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Chef, Laboratoire océanographique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Institut des recherches marines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Boulevard Mamaia No. 30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8700 CONSTANT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Romani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40-41 643288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40-41 831274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r E.A. Kulikov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Committee for Hydrometeorolog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12 Pavlik Morozov Stree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123376 MOSCOW D-376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Russian Federation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sz w:val="22"/>
        </w:rPr>
        <w:t>Mr Saleh Omar Baazim</w:t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sz w:val="22"/>
        </w:rPr>
        <w:t>Director of Observations and System</w:t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sz w:val="22"/>
        </w:rPr>
        <w:t>MEPA, P.O. Box 1358</w:t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sz w:val="22"/>
        </w:rPr>
        <w:t>JEDDAH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Saudi Arabia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Louis Vermaak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chnical Coordinator, ISABP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South African Weather Bureau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rivate Bag X97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RETORIA 0001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South Afric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27-12 309 383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27-12 309 302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-mail:  vermaak@cirrus.sawb.gov.za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César Belandi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Head, Observations and Instruments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Instituto Nacional de Meteorología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Apartado de Correos 285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28071 MADRID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Spai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34-1 5819651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34-1 5819846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-mail:  cesar.belandia@inm.es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H.E. Mohamed Yahya Al-Suweidi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Assistant Undersecretary for Civil Aviatio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inistry of Communication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.O. Box 90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ABU DHABI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United Arab Emirate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971-2 662 908 ext. 227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971-2 651 691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David Meldrum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Vice-chairman, DBCP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Programme Leader, Technology Developmen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CCMS - Dunstaffnage Marine Laborator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Dunbeg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OBAN PA37 1Q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Scotland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United Kingdom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+44-1631 567 873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44-1631 565 518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-mail: DTM@ccms.ac.uk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 xml:space="preserve">            </w:t>
      </w:r>
      <w:r>
        <w:rPr>
          <w:rFonts w:ascii="Arial" w:hAnsi="Arial"/>
          <w:sz w:val="22"/>
        </w:rPr>
        <w:t>DTM@wpo.nerc.au.uk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Eric A. Meindl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Vice-chairman, DBCP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National Data Buoy Cente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Bldg. 110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Stennis Space Center, MS 39529-600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US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1-228 688 1717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1-228 688 3153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E-mail:  Eric.Meindl@noaa.gov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Mr Jeffrey L. Wingenroth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General Manage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chnocean, Inc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820 NE 24th Lane, Unit 11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CAPE CORAL, FL 33909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US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1-941 772 9067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1-941 574 5613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2"/>
          <w:lang w:val="fr-FR"/>
        </w:rPr>
        <w:t>E-mail:  jw@technocean.com</w:t>
      </w:r>
    </w:p>
    <w:p>
      <w:pPr>
        <w:pStyle w:val="Normal"/>
        <w:bidi w:val="0"/>
        <w:jc w:val="left"/>
        <w:rPr>
          <w:rFonts w:ascii="Univers" w:hAnsi="Univers"/>
          <w:sz w:val="21"/>
          <w:lang w:val="fr-FR"/>
        </w:rPr>
      </w:pPr>
      <w:r>
        <w:rPr>
          <w:rFonts w:ascii="Univers" w:hAnsi="Univers"/>
          <w:sz w:val="21"/>
          <w:lang w:val="fr-FR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 xml:space="preserve">CMDR (C.G.) </w:t>
      </w:r>
      <w:r>
        <w:rPr>
          <w:rFonts w:ascii="Arial" w:hAnsi="Arial"/>
          <w:sz w:val="22"/>
          <w:lang w:val="fr-FR"/>
        </w:rPr>
        <w:t>Don Guillermo Rami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  <w:lang w:val="fr-FR"/>
        </w:rPr>
        <w:t>Direccíon Nacional de Meteorologí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  <w:lang w:val="fr-FR"/>
        </w:rPr>
        <w:t>Javier Barrios Amorín 1488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  <w:lang w:val="fr-FR"/>
        </w:rPr>
        <w:t>Casilla de Correo 6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11200 MONTEVIDE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Urugua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phone:  +5982 405177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Telefax:  +5982 497391</w:t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2240" w:h="15840"/>
      <w:pgMar w:left="1418" w:right="1418" w:gutter="0" w:header="709" w:top="851" w:footer="0" w:bottom="851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lang w:val="fr-FR"/>
      </w:rPr>
    </w:pPr>
    <w:r>
      <w:rPr>
        <w:rFonts w:ascii="Arial" w:hAnsi="Arial"/>
        <w:lang w:val="fr-FR"/>
      </w:rPr>
      <w:t>Annex X</w:t>
    </w:r>
  </w:p>
  <w:p>
    <w:pPr>
      <w:pStyle w:val="Header"/>
      <w:bidi w:val="0"/>
      <w:jc w:val="center"/>
      <w:rPr>
        <w:rFonts w:ascii="Arial" w:hAnsi="Arial"/>
        <w:lang w:val="fr-FR"/>
      </w:rPr>
    </w:pPr>
    <w:r>
      <w:rPr>
        <w:rFonts w:ascii="Arial" w:hAnsi="Arial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10"/>
        </w:tabs>
        <w:ind w:left="221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642"/>
        </w:tabs>
        <w:ind w:left="264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78"/>
        </w:tabs>
        <w:ind w:left="314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8"/>
        </w:tabs>
        <w:ind w:left="365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58"/>
        </w:tabs>
        <w:ind w:left="41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8"/>
        </w:tabs>
        <w:ind w:left="46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38"/>
        </w:tabs>
        <w:ind w:left="51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8"/>
        </w:tabs>
        <w:ind w:left="5738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Helvetica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-1440" w:leader="none"/>
      </w:tabs>
      <w:jc w:val="both"/>
      <w:outlineLvl w:val="0"/>
    </w:pPr>
    <w:rPr>
      <w:rFonts w:ascii="Univers" w:hAnsi="Univers"/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-1440" w:leader="none"/>
      </w:tabs>
      <w:jc w:val="both"/>
      <w:outlineLvl w:val="1"/>
    </w:pPr>
    <w:rPr>
      <w:rFonts w:ascii="Arial" w:hAnsi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-1440" w:leader="none"/>
      </w:tabs>
      <w:jc w:val="both"/>
      <w:outlineLvl w:val="2"/>
    </w:pPr>
    <w:rPr>
      <w:rFonts w:ascii="Arial" w:hAnsi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907" w:leader="none"/>
        <w:tab w:val="left" w:pos="1927" w:leader="none"/>
        <w:tab w:val="left" w:pos="2776" w:leader="none"/>
        <w:tab w:val="center" w:pos="7920" w:leader="none"/>
      </w:tabs>
      <w:jc w:val="both"/>
      <w:outlineLvl w:val="3"/>
    </w:pPr>
    <w:rPr>
      <w:rFonts w:ascii="Arial" w:hAnsi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36" w:leader="none"/>
        <w:tab w:val="left" w:pos="1170" w:leader="none"/>
        <w:tab w:val="left" w:pos="2304" w:leader="none"/>
        <w:tab w:val="left" w:pos="2808" w:leader="none"/>
        <w:tab w:val="left" w:pos="6840" w:leader="none"/>
      </w:tabs>
      <w:ind w:left="2304" w:right="-189" w:hanging="2304"/>
      <w:jc w:val="center"/>
      <w:outlineLvl w:val="4"/>
    </w:pPr>
    <w:rPr>
      <w:rFonts w:ascii="Arial" w:hAnsi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36" w:leader="none"/>
        <w:tab w:val="left" w:pos="1170" w:leader="none"/>
        <w:tab w:val="left" w:pos="2304" w:leader="none"/>
        <w:tab w:val="left" w:pos="2808" w:leader="none"/>
        <w:tab w:val="left" w:pos="6840" w:leader="none"/>
      </w:tabs>
      <w:ind w:left="2304" w:right="-189" w:hanging="2304"/>
      <w:outlineLvl w:val="5"/>
    </w:pPr>
    <w:rPr>
      <w:rFonts w:ascii="Arial" w:hAnsi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873" w:leader="none"/>
        <w:tab w:val="left" w:pos="1411" w:leader="none"/>
      </w:tabs>
      <w:outlineLvl w:val="6"/>
    </w:pPr>
    <w:rPr>
      <w:rFonts w:ascii="Arial" w:hAnsi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ind w:firstLine="1134"/>
      <w:outlineLvl w:val="7"/>
    </w:pPr>
    <w:rPr>
      <w:rFonts w:ascii="Arial" w:hAnsi="Arial"/>
      <w:b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119" w:leader="none"/>
        <w:tab w:val="left" w:pos="2583" w:leader="none"/>
        <w:tab w:val="left" w:pos="3321" w:leader="none"/>
      </w:tabs>
    </w:pPr>
    <w:rPr>
      <w:rFonts w:ascii="Univers" w:hAnsi="Univers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para">
    <w:name w:val="numberpara"/>
    <w:basedOn w:val="Normal"/>
    <w:qFormat/>
    <w:pPr>
      <w:numPr>
        <w:ilvl w:val="0"/>
        <w:numId w:val="2"/>
      </w:numPr>
      <w:tabs>
        <w:tab w:val="left" w:pos="720" w:leader="none"/>
      </w:tabs>
      <w:spacing w:before="0" w:after="240"/>
      <w:ind w:left="720" w:hanging="720"/>
      <w:jc w:val="both"/>
    </w:pPr>
    <w:rPr>
      <w:rFonts w:ascii="Arial" w:hAnsi="Arial"/>
      <w:sz w:val="22"/>
    </w:rPr>
  </w:style>
  <w:style w:type="paragraph" w:styleId="Paranum">
    <w:name w:val="Paranum"/>
    <w:basedOn w:val="Normal"/>
    <w:autoRedefine/>
    <w:qFormat/>
    <w:pPr>
      <w:numPr>
        <w:ilvl w:val="2"/>
        <w:numId w:val="1"/>
      </w:numPr>
      <w:tabs>
        <w:tab w:val="clear" w:pos="720"/>
        <w:tab w:val="left" w:pos="0" w:leader="none"/>
        <w:tab w:val="left" w:pos="709" w:leader="none"/>
      </w:tabs>
      <w:suppressAutoHyphens w:val="true"/>
      <w:spacing w:before="0" w:after="240"/>
      <w:ind w:hanging="720"/>
      <w:jc w:val="both"/>
    </w:pPr>
    <w:rPr>
      <w:sz w:val="22"/>
    </w:rPr>
  </w:style>
  <w:style w:type="paragraph" w:styleId="Parioc">
    <w:name w:val="parioc"/>
    <w:basedOn w:val="Normal"/>
    <w:qFormat/>
    <w:pPr>
      <w:widowControl w:val="false"/>
      <w:ind w:hanging="1057"/>
    </w:pPr>
    <w:rPr>
      <w:rFonts w:ascii="Courier" w:hAnsi="Courier"/>
    </w:rPr>
  </w:style>
  <w:style w:type="paragraph" w:styleId="IOC3">
    <w:name w:val="IOC3"/>
    <w:basedOn w:val="Normal"/>
    <w:autoRedefine/>
    <w:qFormat/>
    <w:pPr>
      <w:widowControl w:val="false"/>
      <w:numPr>
        <w:ilvl w:val="1"/>
        <w:numId w:val="3"/>
      </w:numPr>
      <w:tabs>
        <w:tab w:val="clear" w:pos="720"/>
        <w:tab w:val="left" w:pos="2210" w:leader="none"/>
      </w:tabs>
      <w:ind w:left="2210" w:hanging="432"/>
      <w:outlineLvl w:val="1"/>
    </w:pPr>
    <w:rPr>
      <w:b/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Helvetica" w:hAnsi="Helvetica"/>
      <w:sz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119" w:leader="none"/>
        <w:tab w:val="left" w:pos="1464" w:leader="none"/>
        <w:tab w:val="left" w:pos="2202" w:leader="none"/>
        <w:tab w:val="left" w:pos="8640" w:leader="none"/>
      </w:tabs>
      <w:jc w:val="both"/>
    </w:pPr>
    <w:rPr>
      <w:rFonts w:ascii="Univers" w:hAnsi="Univers"/>
      <w:sz w:val="21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  <w:tab w:val="left" w:pos="1854" w:leader="none"/>
        <w:tab w:val="left" w:pos="2574" w:leader="none"/>
        <w:tab w:val="left" w:pos="3294" w:leader="none"/>
        <w:tab w:val="left" w:pos="4014" w:leader="none"/>
        <w:tab w:val="left" w:pos="4734" w:leader="none"/>
        <w:tab w:val="left" w:pos="5454" w:leader="none"/>
        <w:tab w:val="left" w:pos="6174" w:leader="none"/>
        <w:tab w:val="left" w:pos="6894" w:leader="none"/>
        <w:tab w:val="left" w:pos="7614" w:leader="none"/>
        <w:tab w:val="left" w:pos="8334" w:leader="none"/>
      </w:tabs>
      <w:ind w:left="1124" w:right="1138" w:hanging="562"/>
    </w:pPr>
    <w:rPr>
      <w:rFonts w:ascii="Univers" w:hAnsi="Univers"/>
      <w:sz w:val="22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-1440" w:leader="none"/>
      </w:tabs>
      <w:ind w:left="720" w:hanging="0"/>
      <w:jc w:val="both"/>
    </w:pPr>
    <w:rPr>
      <w:rFonts w:ascii="Univers" w:hAnsi="Univers"/>
      <w:sz w:val="21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1440" w:leader="none"/>
      </w:tabs>
      <w:ind w:firstLine="1134"/>
      <w:jc w:val="both"/>
    </w:pPr>
    <w:rPr>
      <w:rFonts w:ascii="Univers" w:hAnsi="Univers"/>
      <w:sz w:val="21"/>
    </w:rPr>
  </w:style>
  <w:style w:type="paragraph" w:styleId="BodyText3">
    <w:name w:val="Body Text 3"/>
    <w:basedOn w:val="Normal"/>
    <w:qFormat/>
    <w:pPr>
      <w:widowControl w:val="false"/>
    </w:pPr>
    <w:rPr>
      <w:rFonts w:ascii="Arial" w:hAnsi="Arial"/>
      <w:sz w:val="22"/>
    </w:rPr>
  </w:style>
  <w:style w:type="paragraph" w:styleId="DocumentMap">
    <w:name w:val="Document Map"/>
    <w:basedOn w:val="Normal"/>
    <w:qFormat/>
    <w:pPr>
      <w:widowControl w:val="false"/>
      <w:shd w:fill="000080"/>
    </w:pPr>
    <w:rPr>
      <w:rFonts w:ascii="Tahoma" w:hAnsi="Tahoma"/>
    </w:rPr>
  </w:style>
  <w:style w:type="paragraph" w:styleId="Footnote">
    <w:name w:val="Footnote Text"/>
    <w:basedOn w:val="Normal"/>
    <w:pPr>
      <w:widowControl w:val="false"/>
      <w:tabs>
        <w:tab w:val="left" w:pos="720" w:leader="none"/>
      </w:tabs>
    </w:pPr>
    <w:rPr>
      <w:sz w:val="20"/>
    </w:rPr>
  </w:style>
  <w:style w:type="paragraph" w:styleId="Title">
    <w:name w:val="Title"/>
    <w:basedOn w:val="Normal"/>
    <w:qFormat/>
    <w:pPr>
      <w:widowControl w:val="false"/>
      <w:jc w:val="center"/>
    </w:pPr>
    <w:rPr>
      <w:rFonts w:ascii="Arial" w:hAnsi="Arial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3</Words>
  <Characters>0</Characters>
  <CharactersWithSpaces>6575</CharactersWithSpaces>
  <Company>UNES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1:47:00Z</dcterms:created>
  <dc:creator>Yves Tréglos</dc:creator>
  <dc:description/>
  <dc:language>en-US</dc:language>
  <cp:lastModifiedBy/>
  <dcterms:modified xsi:type="dcterms:W3CDTF">2002-05-10T14:25:00Z</dcterms:modified>
  <cp:revision>6</cp:revision>
  <dc:subject/>
  <dc:title>NATIONAL FOCAL POINTS FOR THE DBC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ice Blunt</vt:lpwstr>
  </property>
</Properties>
</file>